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irdner Foundation Lectures Field Trip Question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undation website (</w:t>
      </w:r>
      <w:hyperlink r:id="rId2">
        <w:r>
          <w:rPr>
            <w:rStyle w:val="InternetLink"/>
            <w:rFonts w:cs="Arial" w:ascii="Arial" w:hAnsi="Arial"/>
          </w:rPr>
          <w:t>http://www.gairdner.org/</w:t>
        </w:r>
      </w:hyperlink>
      <w:r>
        <w:rPr>
          <w:rFonts w:cs="Arial" w:ascii="Arial" w:hAnsi="Arial"/>
        </w:rPr>
        <w:t>)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en was the Gairdner Foundation created and what is its purpo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In what field are the awards m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escribe the 2-part selection process for the a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How does the Gairdner Foundation attempt to increase awareness of the value of healt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sear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Dr. Howard Cedar's qualifications and where does he work n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ummarize Dr. Cedar's award-winning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Dr. Calvin Stiller won the 2010 Gairdner Wightman Award.  What is the particular focu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w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Name 3 positions that Dr. Stiller held before he ret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Describe 2 of Dr. Stiller's important medical discove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irdner Foundation Lectures Field Trip Question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undation website (</w:t>
      </w:r>
      <w:hyperlink r:id="rId3">
        <w:r>
          <w:rPr>
            <w:rStyle w:val="InternetLink"/>
            <w:rFonts w:cs="Arial" w:ascii="Arial" w:hAnsi="Arial"/>
          </w:rPr>
          <w:t>http://www.gairdner.org/</w:t>
        </w:r>
      </w:hyperlink>
      <w:r>
        <w:rPr>
          <w:rFonts w:cs="Arial" w:ascii="Arial" w:hAnsi="Arial"/>
        </w:rPr>
        <w:t>)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en was the Gairdner Foundation created and what is its purpo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In what field are the awards m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escribe the 2-part selection process for the a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How does the Gairdner Foundation attempt to increase awareness of the value of healt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sear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Dr. Howard Cedar's qualifications and where does he work n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ummarize Dr. Cedar's award-winning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Dr. Calvin Stiller won the 2010 Gairdner Wightman Award.  What is the particular focu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w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Name 3 positions that Dr. Stiller held before he ret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Describe 2 of Dr. Stiller's important medical discove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irdner Foundation Lectures Field Trip Question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undation website (</w:t>
      </w:r>
      <w:hyperlink r:id="rId4">
        <w:r>
          <w:rPr>
            <w:rStyle w:val="InternetLink"/>
            <w:rFonts w:cs="Arial" w:ascii="Arial" w:hAnsi="Arial"/>
          </w:rPr>
          <w:t>http://www.gairdner.org/</w:t>
        </w:r>
      </w:hyperlink>
      <w:r>
        <w:rPr>
          <w:rFonts w:cs="Arial" w:ascii="Arial" w:hAnsi="Arial"/>
        </w:rPr>
        <w:t>)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en was the Gairdner Foundation created and what is its purpo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In what field are the awards m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escribe the 2-part selection process for the a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How does the Gairdner Foundation attempt to increase awareness of the value of healt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sear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are Dr. Howard Cedar's qualifications and where does he work n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ummarize Dr. Cedar's award-winning resea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Dr. Calvin Stiller won the 2010 Gairdner Wightman Award.  What is the particular focus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w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Name 3 positions that Dr. Stiller held before he ret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Describe 2 of Dr. Stiller's important medical discoveri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irdner.org/" TargetMode="External"/><Relationship Id="rId3" Type="http://schemas.openxmlformats.org/officeDocument/2006/relationships/hyperlink" Target="http://www.gairdner.org/" TargetMode="External"/><Relationship Id="rId4" Type="http://schemas.openxmlformats.org/officeDocument/2006/relationships/hyperlink" Target="http://www.gairdner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5:00Z</dcterms:created>
  <dc:creator>rubina khan</dc:creator>
  <dc:description/>
  <cp:keywords/>
  <dc:language>en-US</dc:language>
  <cp:lastModifiedBy>rubina khan</cp:lastModifiedBy>
  <dcterms:modified xsi:type="dcterms:W3CDTF">2011-10-24T05:04:00Z</dcterms:modified>
  <cp:revision>10</cp:revision>
  <dc:subject/>
  <dc:title>Questions:</dc:title>
</cp:coreProperties>
</file>